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естного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</w:t>
      </w:r>
    </w:p>
    <w:p>
      <w:pPr>
        <w:pStyle w:val="Normal"/>
        <w:tabs>
          <w:tab w:val="clear" w:pos="720"/>
          <w:tab w:val="left" w:pos="9540" w:leader="none"/>
        </w:tabs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а</w:t>
      </w:r>
    </w:p>
    <w:p>
      <w:pPr>
        <w:pStyle w:val="Normal"/>
        <w:tabs>
          <w:tab w:val="clear" w:pos="720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«09»  04  2015 г.№ 7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/>
      </w:pPr>
      <w:r>
        <w:rPr>
          <w:b/>
          <w:sz w:val="28"/>
          <w:szCs w:val="28"/>
        </w:rPr>
        <w:t>ВЕДОМСТВЕННАЯ ЦЕЛЕВАЯ ПРОГРАММА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ЛАДИКАВКАЗА НА 2014 - 2016 годы»</w:t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/>
      </w:pPr>
      <w:r>
        <w:rPr>
          <w:b/>
          <w:sz w:val="28"/>
          <w:szCs w:val="28"/>
        </w:rPr>
        <w:t xml:space="preserve">г. Владикавказ </w:t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/>
      </w:pPr>
      <w:r>
        <w:rPr>
          <w:b/>
          <w:sz w:val="28"/>
          <w:szCs w:val="28"/>
        </w:rPr>
        <w:t>2015 г.</w:t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tbl>
      <w:tblPr>
        <w:tblW w:w="9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058"/>
        <w:gridCol w:w="999"/>
        <w:gridCol w:w="999"/>
        <w:gridCol w:w="999"/>
      </w:tblGrid>
      <w:tr>
        <w:trPr>
          <w:trHeight w:val="55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Поддержка малого предпринимательства и среднего предпринимательства на 2014 - 2016 годы» (далее – Программа)</w:t>
            </w:r>
          </w:p>
        </w:tc>
      </w:tr>
      <w:tr>
        <w:trPr>
          <w:trHeight w:val="166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4 июля 2007 г. № 209-ФЗ «О развитии малого и среднего предпринимательства в Российской Федерации», Закон Республики Северная Осетия-Алания от 30 декабря 2008 г. № 63-РЗ «О развитии и поддержке малого и среднего предпринимательства в Республике Северная Осетия-Алания»,</w:t>
            </w:r>
          </w:p>
          <w:p>
            <w:pPr>
              <w:pStyle w:val="Normal"/>
              <w:jc w:val="both"/>
              <w:rPr/>
            </w:pPr>
            <w:r>
              <w:rPr/>
              <w:t>решение Собрания представителей г.Владикавказ от 27.10.2009 № 8/69 «О поддержке малого и среднего предпринимательства в г.Владикавказ»</w:t>
            </w:r>
          </w:p>
        </w:tc>
      </w:tr>
      <w:tr>
        <w:trPr>
          <w:trHeight w:val="55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естного самоуправления г.Владикавказа</w:t>
            </w:r>
          </w:p>
        </w:tc>
      </w:tr>
      <w:tr>
        <w:trPr>
          <w:trHeight w:val="55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Заместитель главы администрации местного самоуправления г.Владикавказа С.И. Еси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едпринимательства и сопровождения инвестиционных проектов АМС  г.Владикавказа</w:t>
            </w:r>
          </w:p>
        </w:tc>
      </w:tr>
      <w:tr>
        <w:trPr>
          <w:trHeight w:val="55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ирующий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Заместитель главы администрации местного самоуправления г.Владикавказа С.И. Есиев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редпринимательства и сопровождения инвестиционных проектов АМС  г.Владикавказа</w:t>
            </w:r>
          </w:p>
        </w:tc>
      </w:tr>
      <w:tr>
        <w:trPr>
          <w:trHeight w:val="87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граммы 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экономических и социальных условий для устойчивого функционирования и дальнейшего развития малого и среднего предпринимательства г.Владикавказа </w:t>
            </w:r>
          </w:p>
        </w:tc>
      </w:tr>
      <w:tr>
        <w:trPr>
          <w:trHeight w:val="40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увеличение числа субъектов малого и среднего предпринимательства;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развитие кредитно-финансовых механизмов поддержки субъектов малого и среднего предпринимательства;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увеличение количества рабочих мест;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развитие инфраструктуры поддержки малого и среднего предпринимательства;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информационное обеспечение деятельности субъектов малого и среднего предпринимательства;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пропаганда идей малого и среднего предпринимательства, формирование среди населения положительного имиджа предпринимательства;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п</w:t>
            </w:r>
            <w:r>
              <w:rPr>
                <w:color w:val="000000"/>
              </w:rPr>
              <w:t>родвижение продукции малых и средних предприятий г.Владикавказа, ремесленников  на внутригородской, республиканский и межрегиональные рынки совместно с республиканскими структурами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и индикаторы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а заемщиков Фонда микрофинансирования АМС г.Владикавказа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субъектов малого и среднего предпринимательства г.Владикавказа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рабочих мест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выставок и ярмарок.</w:t>
            </w:r>
          </w:p>
        </w:tc>
      </w:tr>
      <w:tr>
        <w:trPr>
          <w:trHeight w:val="408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этапы реализации Программы 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16 годы</w:t>
            </w:r>
          </w:p>
        </w:tc>
      </w:tr>
      <w:tr>
        <w:trPr>
          <w:trHeight w:val="110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едпринимательства и сопровождения инвестиционных проектов;</w:t>
            </w:r>
          </w:p>
          <w:p>
            <w:pPr>
              <w:pStyle w:val="Normal"/>
              <w:jc w:val="both"/>
              <w:rPr/>
            </w:pPr>
            <w:r>
              <w:rPr/>
              <w:t>Финансовое управление;</w:t>
            </w:r>
          </w:p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по закупкам и торгам</w:t>
            </w:r>
          </w:p>
          <w:p>
            <w:pPr>
              <w:pStyle w:val="Normal"/>
              <w:jc w:val="both"/>
              <w:rPr/>
            </w:pPr>
            <w:r>
              <w:rPr/>
              <w:t>Прав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тыс.руб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бщий объём финансировани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т.ч. бюджет г.Владикавказ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бюджет РСО-Алания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иные источни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81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381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381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</w:trPr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1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изация и рост доли малого и среднего предпринимательства в формировании объемов произведенных товаров, работ и услуг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благоприятного климата для развития малого и среднего предпринимательства через формирование инфраструктуры поддержки бизнес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Характеристика проблемы и обоснование необходимости ее решения программно-целевым методом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алое и среднее предпринимательство обладает стабилизирующим фактором для экономики –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витие малого и среднего предпринимательства способствует решению не только социальных проблем, но и служит основой для экономического развития г.Владикавказа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акторы, определяющие особую роль малого и среднего предпринимательства в условиях рыночной системы хозяйствования: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/>
      </w:pPr>
      <w:r>
        <w:rPr>
          <w:spacing w:val="-4"/>
          <w:sz w:val="28"/>
          <w:szCs w:val="28"/>
        </w:rPr>
        <w:t>развитие малого и среднего предпринимательства является одним из важнейших факторов в формировании конкурентной среды в экономике г.Владикавказа и</w:t>
      </w:r>
      <w:r>
        <w:rPr>
          <w:rFonts w:eastAsia="Arial Unicode MS"/>
          <w:sz w:val="28"/>
          <w:szCs w:val="28"/>
        </w:rPr>
        <w:t xml:space="preserve"> способствует постепенному созданию широкого слоя среднего класса, самостоятельно обеспечивающего собственное благосостояние и достойный уровень жизни и являющегося главной стабилизирующей силой гражданского общества;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личие у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малого и среднего предпринимательства изменяет общественную психологию и жизненные ориентиры населения, предприниматели образуют основу среднего класса, выступающего гарантом политической и социальной стабильности государства;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способствует росту налоговых поступлений в муниципальный бюджет.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чиная с 2009 года развитие малого и среднего предпринимательства г.Владикавказа осуществляется на основе программного метода. Ведомственная целевая программа «Поддержка малого и среднего предпринимательства г.Владикавказа на 2014-2016 годы» (далее – Программа) является логическим продолжением предыдущих программ и учитывает результаты их реализации. </w:t>
      </w:r>
    </w:p>
    <w:p>
      <w:pPr>
        <w:pStyle w:val="21"/>
        <w:widowControl w:val="false"/>
        <w:spacing w:lineRule="auto" w:line="24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Con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совершенствование правовых, экономических и социальных условий для устойчивого функционирования и дальнейшего развития малого и среднего предпринимательства, обеспечивающих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вышение темпов развития малого и среднего предпринимательства как одного из стратегических факторов социально-экономического развития города в условиях мирового экономического кризис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величение доли участия субъектов малого и среднего предпринимательства в формировании всех составляющих валового муниципального продукта (производство товаров, оказание услуг, налог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вышение социальной эффективности деятельности субъектов малого и средне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влечение Совета предпринимателей при главе администрации города к участию в программах, реализуемых гор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предусматривается решение следующих задач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должение формирования на территории муниципального образования благоприятной среды для развития малого и среднего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проблем занятости трудоспособного населения, совместно с городским центром занят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кредитно-финансовых механизмов поддержки субъектов малого и среднего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чение малого и среднего бизнеса в сферу городского хозяйства, рост количества субъектов малого и среднего предпринимательства, осуществляющих свою деятельность в сфере жилищно-коммунального хозяйства (в том числе к управлению жилищным фондом), увеличение объемов и качества выполняемых малыми предприятиями работ 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нформационное обеспечение деятельности субъектов малого и среднего предпринимательства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опаганда идей малого и среднего предпринимательства, формирование среди населения положительного имиджа предпринимательства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беспечение устойчивого развития малых и средних предприятий через всемерное повышение качества и конкурентоспособности производимой ими продукции и оказываемых услуг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аспространение положительного опыта с широким использованием возможностей сети Интернет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одействие в продвижении субъектов малого и среднего предпринимательства города на региональные и зарубежные рынки с использованием современных форм и методов информационной, маркетинговой и иной поддержки;</w:t>
      </w:r>
    </w:p>
    <w:p>
      <w:pPr>
        <w:pStyle w:val="Normal"/>
        <w:ind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комплексный мониторинг состояния малого и среднего предпринимательства, подготовка аналитических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заимодействие с Территориальным органом Федеральной службы государственной статистики и другими государственными органами по вопросу получения сведений о субъектах малого и среднего предпринимательства на территории г. Владикавказа;</w:t>
      </w:r>
    </w:p>
    <w:p>
      <w:pPr>
        <w:pStyle w:val="Normal"/>
        <w:ind w:right="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продвижение продукции малых и средних предприятий г.Владикавказа, ремесленников  на внутригородской, республиканский и межрегиональные рынки совместно с республиканскими структур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алого и среднего бизнеса в сферу городского хозяйства, рост количества субъектов малого и среднего предпринимательства, осуществляющих свою деятельность в сфере жилищно-коммунального хозяйства, увеличение объемов и качества выполняемых малыми и средними предприятиями работ и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едпринимательско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«горячей линии» по вопросам контроля и проверок предприятий малого и среднего бизнеса представителями  контролирующих органов и общественных организаций, для устранения административных барьеров на пути развития предпринимательства, с опубликованием результатов этой работы в С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жидаемые результаты реализации Программы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будут достигнуты следующие социально-экономические показатели, характеризующие экономическую, бюджетную и социальную эффективность развития малого и среднего предпринимательств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кономический эффект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а не менее  30 субъектов малого и среднего предпринимательства к микрозаймам с низкой процентной ставкой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убликование в средствах массовой информации не менее 10 статей, публикаций и информационных материалов о поддержке и развитии малого и среднего бизнеса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не менее 3 ярмарок и 3 выставок с участием предпринимателей г.Владикавказ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циальный эффект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не менее 50 рабочих мест на предприятиях субъектов малого и среднего предпринимательства, получающих поддержку в рамках Программы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е менее 30 дополнительных рабочих мест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амозанятости населения, сокращение безработицы и снижение социальной напряженности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юджетный эффек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ый прирост налоговых поступлений в бюджеты бюджетной системы Российской Федерации, в том числе в муниципальный бюджет от субъектов малого и среднего предпринимательства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ст доли налоговых поступлений в бюджеты бюджетной системы Российской Федерации, в том числе в муниципальный бюджет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с 2014 по 2016 годы планируется осуществить девятнадцать мероприятий. Финансирование мероприятий  планируется проводить за счет средств муниципального бюджета в размере 14 000 тыс.руб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рограммы.</w:t>
      </w:r>
    </w:p>
    <w:p>
      <w:pPr>
        <w:pStyle w:val="Heading1"/>
        <w:spacing w:before="0" w:after="0"/>
        <w:ind w:firstLine="7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реализации Программы – 2014-2016 годы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Реализация Программы планируется в три эта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 этап – 2014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 этап – 2015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 этап – 2016 год.</w:t>
      </w:r>
    </w:p>
    <w:p>
      <w:pPr>
        <w:pStyle w:val="Normal"/>
        <w:tabs>
          <w:tab w:val="clear" w:pos="720"/>
          <w:tab w:val="left" w:pos="540" w:leader="none"/>
        </w:tabs>
        <w:ind w:firstLine="700"/>
        <w:jc w:val="both"/>
        <w:rPr/>
      </w:pPr>
      <w:r>
        <w:rPr>
          <w:sz w:val="28"/>
          <w:szCs w:val="28"/>
        </w:rPr>
        <w:t>Условием досрочного прекращения Программы может быть изменение социальной и экономической ситуации в стране и выявление новых приоритетов при решении задач муниципального образования г.Владикавказ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firstLine="70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рограммы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4"/>
        </w:rPr>
        <w:t xml:space="preserve">орядок финансирования Фонда микрофинансирования АМС г.Владикавказа </w:t>
      </w:r>
      <w:r>
        <w:rPr>
          <w:rFonts w:cs="Times New Roman" w:ascii="Times New Roman" w:hAnsi="Times New Roman"/>
          <w:sz w:val="28"/>
          <w:szCs w:val="28"/>
        </w:rPr>
        <w:t>устанавливается в соответствии с законодательством Российской Федерации и Республики Северная Осетия – Ал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о поддержке проектов малого и среднего предпринимательства, инфраструктуры поддержки субъектов малого и среднего предпринимательства осуществляются на конкурсной основе в соответствии с федеральным, республиканским и муниципаль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 Программы</w:t>
      </w:r>
    </w:p>
    <w:p>
      <w:pPr>
        <w:pStyle w:val="ConsNormal"/>
        <w:tabs>
          <w:tab w:val="clear" w:pos="720"/>
          <w:tab w:val="left" w:pos="150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рограммы поддержки малого и среднего предпринимательства г.Владикавказа на 2014 – 2016 годы  является муниципальный бюджет. Планируемый объем финансирования составляет 14 000 тыс. руб., в том числе: </w:t>
      </w:r>
    </w:p>
    <w:p>
      <w:pPr>
        <w:pStyle w:val="ConsNormal"/>
        <w:tabs>
          <w:tab w:val="clear" w:pos="720"/>
          <w:tab w:val="left" w:pos="15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4 год – 5000 тыс.руб.;</w:t>
      </w:r>
    </w:p>
    <w:p>
      <w:pPr>
        <w:pStyle w:val="ConsNormal"/>
        <w:tabs>
          <w:tab w:val="clear" w:pos="720"/>
          <w:tab w:val="left" w:pos="15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 – 4500 тыс.руб.;</w:t>
      </w:r>
    </w:p>
    <w:p>
      <w:pPr>
        <w:pStyle w:val="ConsNormal"/>
        <w:tabs>
          <w:tab w:val="clear" w:pos="720"/>
          <w:tab w:val="left" w:pos="15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 – 4500 тыс.руб.</w:t>
      </w:r>
    </w:p>
    <w:p>
      <w:pPr>
        <w:pStyle w:val="ConsNormal"/>
        <w:tabs>
          <w:tab w:val="clear" w:pos="720"/>
          <w:tab w:val="left" w:pos="15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г. № 209-ФЗ «О развитии малого и среднего предпринимательства в Российской Федерации», Закон Республики Северная Осетия-Алания от 30 декабря 2008г. № 63-РЗ «О развитии и поддержке малого и среднего предпринимательства в Республике Северная Осетия-Алания», решение Собрания представителей г.Владикавказ от 27.10.2009 № 8/69 «О поддержке малого и среднего предпринимательства в г.Владикавказ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информационной поддержки субъектам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реализацией Программы и контроль ее испол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ю и управление всем комплексом работ по реализации Программы осуществляет Управление предпринимательства и сопровождения инвестиционных проектов АМС г.Владикавказа, являющееся координатором Программы, и по мере необходимости готовит предложения по корректировке программных мероприятий на очередно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ем Программы является заместитель главы администрации местного самоуправления г. Владикавказа Есиева С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ходом реализации Программы осуществляют Управление предпринимательства и сопровождения инвестиционных проектов АМС г. Владикавказа и Финансовое управление АМС г.Владикав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едпринимательства и сопровождения инвестиционных проектов предоставляет квартальные отчеты об исполнении мероприятий Программы в Управление экономики до 20 числа месяца, следующего за отчетным кварталом по разработанной Управлением экономики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их последствий от реализации Программы выражае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увеличении в г. Владикавказе количества малых предприятий и индивидуальных предпринимателей, что повлияет на рост занятых в сфере малого предпринимательства и скажется на снижении количества безработных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асширении производства и наращивании мощностей в сфере малого предпринимательства, создании дополнительных рабочих мест, увеличении объемов кредитования и развитии системы кредитования субъектов малого и среднего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увеличении доли участия субъектов малого и среднего предпринимательства в формировании всех составляющих валового муниципального продукта (производство товаров, оказание услуг, налоговые доходы городского бюдж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sectPr>
          <w:type w:val="nextPage"/>
          <w:pgSz w:w="11906" w:h="16838"/>
          <w:pgMar w:left="1418" w:right="1418" w:gutter="0" w:header="0" w:top="719" w:footer="0" w:bottom="4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left="9498" w:right="-4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right="-460" w:hanging="0"/>
        <w:jc w:val="center"/>
        <w:rPr/>
      </w:pPr>
      <w:r>
        <w:rPr>
          <w:sz w:val="28"/>
          <w:szCs w:val="28"/>
        </w:rPr>
        <w:t xml:space="preserve">к программе </w:t>
      </w:r>
      <w:r>
        <w:rPr>
          <w:spacing w:val="-1"/>
          <w:sz w:val="28"/>
          <w:szCs w:val="28"/>
        </w:rPr>
        <w:t>«П</w:t>
      </w:r>
      <w:r>
        <w:rPr>
          <w:sz w:val="28"/>
          <w:szCs w:val="28"/>
        </w:rPr>
        <w:t>оддержка малого и среднего предпринимательства г.Владикавказа на 2014-2016 годы», утвержденной постановлением администрации</w:t>
      </w:r>
    </w:p>
    <w:p>
      <w:pPr>
        <w:pStyle w:val="Normal"/>
        <w:ind w:left="9498" w:right="-4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 г.Владикавказа</w:t>
      </w:r>
    </w:p>
    <w:p>
      <w:pPr>
        <w:pStyle w:val="Normal"/>
        <w:ind w:left="9498" w:right="-4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4.2015 года  № 705</w:t>
      </w:r>
    </w:p>
    <w:p>
      <w:pPr>
        <w:pStyle w:val="Normal"/>
        <w:ind w:left="93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/>
        <w:t>Программные мероприятия.</w:t>
      </w:r>
    </w:p>
    <w:tbl>
      <w:tblPr>
        <w:tblW w:w="15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76"/>
        <w:gridCol w:w="1275"/>
        <w:gridCol w:w="1134"/>
        <w:gridCol w:w="993"/>
        <w:gridCol w:w="850"/>
        <w:gridCol w:w="709"/>
        <w:gridCol w:w="2977"/>
        <w:gridCol w:w="2126"/>
        <w:gridCol w:w="23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, тыс.руб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(колич. или качеств.показател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финансирования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. бюдж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. бюд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. бюд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ирование Фонда микрофинансирования АМС г.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вышение рентабельности деятельности субъектов малого и среднего предпринимательства г.Владикавказа, создание новых рабочих мест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рование процентных ставок предприятия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вышение рентабельности деятельности субъектов малого и среднего предпринимательства г.Владикавказа, создание новых рабочих мест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грантов начинающим субъектам малого и среднего предпринимательства на создание собственного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  <w:p>
            <w:pPr>
              <w:pStyle w:val="Normal"/>
              <w:jc w:val="center"/>
              <w:rPr/>
            </w:pPr>
            <w:r>
              <w:rPr/>
              <w:t>900,00</w:t>
            </w:r>
          </w:p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ое управление АМС г. 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тдел учета и отчетности АМС г.Владикав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вышение рентабельности деятельности субъектов малого и среднего предпринимательства г.Владикавказа, создание новых рабочих мест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одготовка  и  доработка документов  по  формированию инвестиционных пакетов по проектам, в которых  имеется заинтересованность          </w:t>
              <w:br/>
              <w:t>муниципального образования г.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ое управление АМ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закупкам и торгам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имулирование инвестиционной и инновационной деятельности субъектов малого предпринима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одготовка   технических заданий, тех.  условий при формировании инвестиционных проектов, в которых  имеется заинтересованность          </w:t>
              <w:br/>
              <w:t>муниципального образования г.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закупкам и торгам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имулирование инвестиционной и инновационной деятельности субъектов малого предпринима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ддержка   проектов, направленных на развитие</w:t>
              <w:br/>
              <w:t>туристической  деятельности</w:t>
              <w:br/>
              <w:t>(общественное   питание,</w:t>
              <w:br/>
              <w:t>бытовое обслуживание,</w:t>
              <w:br/>
              <w:t>изготовление   и    продажа</w:t>
              <w:br/>
              <w:t>сувенирной   продукции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закупкам и торгам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новых рабочих мест, пополнение муниципального 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консультативной поддержки </w:t>
            </w:r>
            <w:r>
              <w:rPr>
                <w:bCs/>
              </w:rPr>
              <w:t>субъектам малого и среднего предпринимательства по вопросам кредитования, налогообложения, бухгалтерского учета преодоления административных барьеров на принципах аутсорси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закупкам и торгам АМС г.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новых рабочих мест, пополнение муниципального 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издание информационно-справочных пособий для предпринимате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  <w:p>
            <w:pPr>
              <w:pStyle w:val="Normal"/>
              <w:jc w:val="center"/>
              <w:rPr/>
            </w:pPr>
            <w:r>
              <w:rPr/>
              <w:t>350,00</w:t>
            </w:r>
          </w:p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закупкам и торгам АМС г.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формирование предпринимателей г.Владикавказа, развитие системы информационной поддержки малого и среднего предпринимательства г.Владикавказ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изация и проведение конференций, семинаров, «круглых столов», участие в семинарах, конференциях и выставках по вопрос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ыработка перспективных направлений развития предпринимательства, обмен опыто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изация и проведение выставок, ярмарок, коллективных стендов малых и средних предприятий на выставочных мероприят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ка перспективных направлений развития предпринимательства, обмен  опыто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овышения квалификации и профессиональной подготовки руководителей и специалистов инфраструктуры поддержки предпринимательства, в том числе в международных обучающих програм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вышение профессионального уровня работников инфраструктуры поддержки предпринимательств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рганизация и проведение конкурса бизнес проектов «Лучшая идея успех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экономи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ыработка перспективных направлений развития предпринимательства обмен опыто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убсидирование затрат на рекламу и продвижение товаров, работ и услуг дл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рентабельности деятельности субъектов малого и среднего предпринимательства г.Владикавказа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убсидирование субъектов малого и среднего предпринимательства на технологическое присоединение к коммунальным и электросе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тдел учета и отчетности АМС г.Владикав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рентабельности деятельности субъектов малого и среднего предпринимательства г.Владикавказа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становка объектов торговли и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редпринимательства и сопровождения инвестиционных проектов АМС г. Владикавказ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нансовое управление АМ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Отдел учета и отчетности АМС г.Владикав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новых рабочих мест, пополнение муниципального 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роведение благотворительных  акций  с участием предпринимателей с публикацией  в газете годового реестра предприятий,  оказывающих постоянную благотворительную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вышение социальной ответственности предпринимателе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нормативно-правовых актов Собрания представителей г. Владикавказ, проектов постановлений, распоряжений главы администрации местного самоуправления г. Владикавказ по вопросам малого и среднего предпринимательства в соответствии с федеральным и республиканским законодательством,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едложений по совершенствованию правового регулирования поддержки и развития предпринимательской деятельности в РСО- Алания;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процедур общественной экспертизы нормативных правовых актов РСО-Алания, регулирующих предпринимательскую деятельность;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едложений по совершенствованию системы налогообложения субъектов малого и среднего предпринимательства в соответствии с Налоговым кодексом РФ;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едложений по устранению существующих  административных барьеров предпринимательской деятельности в г.Владикавказе и предотвращения возникновения новых;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едложений по снижению издержек и упрощению доступа субъектов малого и среднего бизнеса к объектам электросетевого хозяйства, вода-, тепло- и газоснабжения и другим объектам естественных монопо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управление АМС г.Владикавказа;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color w:val="00000A"/>
              </w:rPr>
            </w:pPr>
            <w:r>
              <w:rPr>
                <w:color w:val="00000A"/>
              </w:rPr>
              <w:t>Управлени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color w:val="00000A"/>
              </w:rPr>
            </w:pPr>
            <w:r>
              <w:rPr>
                <w:color w:val="00000A"/>
              </w:rPr>
              <w:t>муниципальным имуществом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color w:val="00000A"/>
              </w:rPr>
            </w:pPr>
            <w:r>
              <w:rPr>
                <w:color w:val="00000A"/>
              </w:rPr>
              <w:t>земельными ресурсами, архитектуры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color w:val="00000A"/>
              </w:rPr>
            </w:pPr>
            <w:r>
              <w:rPr>
                <w:color w:val="00000A"/>
              </w:rPr>
              <w:t>и градостроительств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color w:val="00000A"/>
              </w:rPr>
            </w:pPr>
            <w:r>
              <w:rPr>
                <w:color w:val="00000A"/>
              </w:rPr>
              <w:t>АМС г.Владикавказа</w:t>
            </w:r>
          </w:p>
          <w:p>
            <w:pPr>
              <w:pStyle w:val="Normal"/>
              <w:jc w:val="center"/>
              <w:rPr>
                <w:bCs/>
                <w:color w:val="00000A"/>
              </w:rPr>
            </w:pPr>
            <w:r>
              <w:rPr>
                <w:bCs/>
                <w:color w:val="00000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оздание нормативно-правовой базы развития малого и среднего предприниматель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действие  организации   работы  предпринимателей  по реализации социально значим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социальной ответственности предпринимате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состояния и тенденций развития сферы малого и среднего предпринимательства г.Владикавказа, в том числе, изучение платежеспособного спроса населения, мониторинг и изучение направлений инвес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информационной базы для анализа экономических и социальных проблем развития малого и среднего предприниматель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товаропроизводителям малого и среднего бизнеса по заключению прямых договоров поставки сельскохозяйственной продукции в розничную торговую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ка перспективных направлений развития предпринимательства, обмен  опыто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реестра субъектов малого и среднего предпринимательства - получателей муниципальной поддерж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уществление учета субъектов малого и среднего предпринимательства- получателей  поддерж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дготовка  телепере</w:t>
              <w:softHyphen/>
              <w:t>дач, публикаций в прессе, распространение информаци</w:t>
              <w:softHyphen/>
              <w:t>онных материалов, в целях продвижения продукции мал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городского сообщества о состоянии и лучшем опыте предприниматель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и пропаганда деятельности общественных организаций и объединений малого и среднего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едпринимательства и сопровождения инвестиционных проектов АМС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йствие самоорганизации субъектов малого и среднего предприниматель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  <w:p>
            <w:pPr>
              <w:pStyle w:val="Normal"/>
              <w:jc w:val="center"/>
              <w:rPr/>
            </w:pPr>
            <w:r>
              <w:rPr/>
              <w:t>4500,00</w:t>
            </w:r>
          </w:p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ind w:left="2832" w:hanging="0"/>
        <w:rPr>
          <w:rFonts w:ascii="Consultant;Courier New" w:hAnsi="Consultant;Courier New" w:cs="Consultant;Courier New"/>
          <w:lang w:val="en-US"/>
        </w:rPr>
      </w:pPr>
      <w:r>
        <w:rPr>
          <w:rFonts w:cs="Consultant;Courier New" w:ascii="Consultant;Courier New" w:hAnsi="Consultant;Courier New"/>
          <w:lang w:val="en-US"/>
        </w:rPr>
      </w:r>
    </w:p>
    <w:p>
      <w:pPr>
        <w:pStyle w:val="Normal"/>
        <w:rPr>
          <w:rFonts w:ascii="Consultant;Courier New" w:hAnsi="Consultant;Courier New" w:cs="Consultant;Courier New"/>
          <w:color w:val="FFFFFF"/>
          <w:sz w:val="26"/>
          <w:szCs w:val="26"/>
          <w:lang w:val="en-US"/>
        </w:rPr>
      </w:pPr>
      <w:r>
        <w:rPr>
          <w:rFonts w:cs="Consultant;Courier New" w:ascii="Consultant;Courier New" w:hAnsi="Consultant;Courier New"/>
          <w:color w:val="FFFFFF"/>
          <w:sz w:val="26"/>
          <w:szCs w:val="2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660000"/>
    </w:rPr>
  </w:style>
  <w:style w:type="paragraph" w:styleId="Consplusnormal0">
    <w:name w:val="consplusnormal0"/>
    <w:basedOn w:val="Normal"/>
    <w:qFormat/>
    <w:pPr>
      <w:widowControl/>
      <w:autoSpaceDE w:val="true"/>
      <w:spacing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autoSpaceDE w:val="tru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suppressAutoHyphens w:val="true"/>
      <w:autoSpaceDE w:val="true"/>
    </w:pPr>
    <w:rPr>
      <w:rFonts w:ascii="Courier New" w:hAnsi="Courier New" w:eastAsia="Courier New" w:cs="Courier New"/>
      <w:kern w:val="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18:00Z</dcterms:created>
  <dc:creator>Вера</dc:creator>
  <dc:description/>
  <cp:keywords/>
  <dc:language>en-US</dc:language>
  <cp:lastModifiedBy>Сюзанна Джиоева</cp:lastModifiedBy>
  <cp:lastPrinted>2015-04-27T11:23:00Z</cp:lastPrinted>
  <dcterms:modified xsi:type="dcterms:W3CDTF">2015-07-09T08:34:00Z</dcterms:modified>
  <cp:revision>7</cp:revision>
  <dc:subject/>
  <dc:title>ПРОЕКТ</dc:title>
</cp:coreProperties>
</file>